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25/03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20 H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708" w:hanging="0"/>
        <w:rPr/>
      </w:pPr>
      <w:r>
        <w:rPr/>
        <w:t>ORDEM DO DIA: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CONTINUAÇÃO DO DESENVOLVIMENTO DO DOCUMENTO </w:t>
      </w:r>
      <w:r>
        <w:rPr>
          <w:b/>
          <w:bCs/>
        </w:rPr>
        <w:t>DOC_03_AN.</w:t>
      </w:r>
    </w:p>
    <w:p>
      <w:pPr>
        <w:pStyle w:val="TextBodyIndent"/>
        <w:ind w:left="708" w:hanging="0"/>
        <w:rPr/>
      </w:pPr>
      <w:r>
        <w:rPr>
          <w:b/>
          <w:bCs/>
          <w:color w:val="FF0000"/>
        </w:rPr>
        <w:t>(B)</w:t>
      </w:r>
      <w:r>
        <w:rPr/>
        <w:t xml:space="preserve">     ENTREGA DO DOCUMENTO </w:t>
      </w:r>
      <w:r>
        <w:rPr>
          <w:b/>
          <w:bCs/>
        </w:rPr>
        <w:t>DOC_02_PL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 xml:space="preserve">, O GRUPO CONTINUOU O DESENVOLVIMENTO DO DOCUMENTO </w:t>
      </w:r>
      <w:r>
        <w:rPr>
          <w:b/>
          <w:bCs/>
        </w:rPr>
        <w:t>DOC_03_AN</w:t>
      </w:r>
      <w:r>
        <w:rPr/>
        <w:t>.   APESAR DE NÃO CONCLUÍDO EM SALA DE AULA, O MESMO ENCONTRA-SE DENTRO DO CRONOGRAMA.    INICIOU-SE A DESCRIÇÃO DOS CASOS DE US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SEGUNDO ITEM DA ORDEM DO DIA </w:t>
      </w:r>
      <w:r>
        <w:rPr>
          <w:b/>
          <w:bCs/>
          <w:color w:val="FF0000"/>
        </w:rPr>
        <w:t>(B)</w:t>
      </w:r>
      <w:r>
        <w:rPr/>
        <w:t xml:space="preserve">, DEVIDO À AUSÊNCIA DO PROF.ENZO POR MOTIVOS DE SAÚDE, O DOCUMENTO </w:t>
      </w:r>
      <w:r>
        <w:rPr>
          <w:b/>
          <w:bCs/>
        </w:rPr>
        <w:t>DOC_02_PL</w:t>
      </w:r>
      <w:r>
        <w:rPr/>
        <w:t xml:space="preserve"> NÃO PÔDE SER ENTREGU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ADA MAIS HAVENDO, DEU-SE POR ENCERRADA A REUNIÃO ÀS 22:30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3"/>
        </w:tabs>
        <w:ind w:left="1473" w:hanging="765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color w:val="FF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1:17:00Z</dcterms:created>
  <dc:creator>Administrador</dc:creator>
  <dc:description/>
  <dc:language>en-US</dc:language>
  <cp:lastModifiedBy>narciso.filho</cp:lastModifiedBy>
  <dcterms:modified xsi:type="dcterms:W3CDTF">2003-03-26T01:26:00Z</dcterms:modified>
  <cp:revision>4</cp:revision>
  <dc:subject/>
  <dc:title>ATA DE REUNIÃO REALIZADA EM 25/02/2003</dc:title>
</cp:coreProperties>
</file>